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End Semester Examination – Apr/May – 2018</w:t>
      </w:r>
    </w:p>
    <w:tbl>
      <w:tblPr>
        <w:tblW w:w="10638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615"/>
        <w:gridCol w:w="6232"/>
        <w:gridCol w:w="1891"/>
        <w:gridCol w:w="899"/>
      </w:tblGrid>
      <w:tr>
        <w:trPr>
          <w:trHeight w:val="1" w:hRule="atLeast"/>
        </w:trPr>
        <w:tc>
          <w:tcPr>
            <w:tcW w:w="1615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232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891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468" w:firstLine="468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99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" w:hRule="atLeast"/>
        </w:trPr>
        <w:tc>
          <w:tcPr>
            <w:tcW w:w="1615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ode           :</w:t>
            </w:r>
          </w:p>
        </w:tc>
        <w:tc>
          <w:tcPr>
            <w:tcW w:w="6232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4VC2062</w:t>
            </w:r>
          </w:p>
        </w:tc>
        <w:tc>
          <w:tcPr>
            <w:tcW w:w="1891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Duration      :</w:t>
            </w:r>
          </w:p>
        </w:tc>
        <w:tc>
          <w:tcPr>
            <w:tcW w:w="899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hrs</w:t>
            </w:r>
          </w:p>
        </w:tc>
      </w:tr>
      <w:tr>
        <w:trPr>
          <w:trHeight w:val="1" w:hRule="atLeast"/>
        </w:trPr>
        <w:tc>
          <w:tcPr>
            <w:tcW w:w="1615" w:type="dxa"/>
            <w:tcBorders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Sub. Name :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RADIO PROGRAM PRODUCTION</w:t>
            </w:r>
          </w:p>
        </w:tc>
        <w:tc>
          <w:tcPr>
            <w:tcW w:w="1891" w:type="dxa"/>
            <w:tcBorders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Max. marks :</w:t>
            </w:r>
          </w:p>
        </w:tc>
        <w:tc>
          <w:tcPr>
            <w:tcW w:w="899" w:type="dxa"/>
            <w:tcBorders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2182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29"/>
        <w:gridCol w:w="810"/>
        <w:gridCol w:w="6750"/>
        <w:gridCol w:w="1350"/>
        <w:gridCol w:w="991"/>
        <w:gridCol w:w="332"/>
        <w:gridCol w:w="1219"/>
      </w:tblGrid>
      <w:tr>
        <w:trPr>
          <w:trHeight w:val="132" w:hRule="atLeast"/>
        </w:trPr>
        <w:tc>
          <w:tcPr>
            <w:tcW w:w="7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Q. No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Sub Div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Questions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ourse Outcome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33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the reason that Radio is considered as one of the Media Industry?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33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2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you agree that Radio is a Personal Medium? Examine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33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9639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OR)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2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Broadcasting is affected by various types of Ownerships patterns. Elaborate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33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2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the BBC model of operation in Broadcasting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33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33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the advantage of Indian Broadcasting System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33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b. 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role of Ashok Chanda and B.G. Varghese commission in AIR development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33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639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(OR)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3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the Radio Audience under the category of Fans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33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itically examine the different audience rating system and specify what is suitable for Indian Audience?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33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adio Propagation is through transmission under various types of waves. Discuss 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33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AM and FM transmission and their application in Radio Broadcasting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33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639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OR)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the nature of Sound, Audio and Radio used in Broadcasting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33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type of Recording chain you will propose for a drama pre-recording session?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33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steps to select the right microphone for various recording situations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33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tiate Channel with Track in Recording and how it is applied for quality productions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33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639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OR)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7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various digital Formats in Audio Recording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33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ine a few audio editing Software used in Broadcasting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33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5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5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Compulso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ritically examine the various Station and Program Formats. 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33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the merits of Digital Audio Work station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32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  <w:tc>
          <w:tcPr>
            <w:tcW w:w="1219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</w:rPr>
      </w:pPr>
      <w:r>
        <w:rPr/>
      </w:r>
    </w:p>
    <w:sectPr>
      <w:type w:val="nextPage"/>
      <w:pgSz w:w="12240" w:h="15840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43c1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406d1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1406d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2</Pages>
  <Words>268</Words>
  <Characters>1533</Characters>
  <CharactersWithSpaces>179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08:56:00Z</dcterms:created>
  <dc:creator>media</dc:creator>
  <dc:description/>
  <dc:language>en-US</dc:language>
  <cp:lastModifiedBy>Admin</cp:lastModifiedBy>
  <dcterms:modified xsi:type="dcterms:W3CDTF">2018-05-11T06:31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